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cs="Myriad Pro;Corbel" w:ascii="Myriad Pro;Corbel" w:hAnsi="Myriad Pro;Corbel"/>
          <w:b/>
          <w:sz w:val="28"/>
        </w:rPr>
        <w:t>Lit &amp; Soc – Writer’s Revision Shee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18"/>
        <w:gridCol w:w="405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Original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what you wrote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how it changed after feedback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lanation/Rul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catchy way to remember next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on or daughter…they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on or daughter….he or sh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void using they for gender specific</w:t>
            </w:r>
          </w:p>
        </w:tc>
      </w:tr>
      <w:tr>
        <w:trPr>
          <w:trHeight w:val="72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e study of education and 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e study of education, and I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sage of comma when connecting two standalone sentenc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e or she want to study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e or she wants to study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se of possessiv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ducation: Which Grade is Right for you?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ducation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hich grade is right for you?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lignment purpos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6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Corbel"/>
    <w:charset w:val="00"/>
    <w:family w:val="auto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Lit&amp;Soc.FS’11</w:t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3:49:00Z</dcterms:created>
  <dc:creator>Michael B. Sherry</dc:creator>
  <dc:description/>
  <dc:language>en-US</dc:language>
  <cp:lastModifiedBy>Courtney</cp:lastModifiedBy>
  <dcterms:modified xsi:type="dcterms:W3CDTF">2013-11-15T03:49:00Z</dcterms:modified>
  <cp:revision>2</cp:revision>
  <dc:subject/>
  <dc:title/>
</cp:coreProperties>
</file>